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RUTURAÇÃO DO PLANO DE AÇÃO 2009 DO PS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4"/>
        <w:gridCol w:w="1166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.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levantamento dos professores que farão o curso ATAC e LINU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eci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 Educacion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u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 e Apare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sper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Linux e PNU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elaboração do projeto e comunidad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S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per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comunicado e Projeto ATAC 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ídeo e relação de desempenho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pertin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e relação de desempenh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ost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TE e ST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55:00Z</dcterms:created>
  <dc:creator>STE</dc:creator>
  <dc:description/>
  <cp:keywords/>
  <dc:language>en-US</dc:language>
  <cp:lastModifiedBy>SEDMS</cp:lastModifiedBy>
  <cp:lastPrinted>2009-04-03T16:13:00Z</cp:lastPrinted>
  <dcterms:modified xsi:type="dcterms:W3CDTF">2009-04-14T18:55:00Z</dcterms:modified>
  <cp:revision>8</cp:revision>
  <dc:subject/>
  <dc:title>ESTRUTURAÇÃO DO PLANO DE AÇÃO 2009 DO PSTE</dc:title>
</cp:coreProperties>
</file>